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0.05.2012г</w:t>
      </w:r>
      <w:r>
        <w:rPr>
          <w:sz w:val="28"/>
          <w:szCs w:val="28"/>
        </w:rPr>
        <w:t>.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нятии с учета в качестве нужд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лом помещении, предоставляемом по догов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найма Ермолаевой Александры Серге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я во внимание то, что Ермолаева Александра Сергеевна,21.08.1991 года рождения, состоящая на учете в качестве нуждающегося в жилом помещении, предоставляемом по договору социального найма, получила жилое помещение по договору социального найма № 55 от 23 июля 2010 года, руководствуясь ст.56 Жилищного кодекса РФ, Федеральным законом от 21 декабря 1996г. № 159-ФЗ «О дополнительных гарантиях по социальной поддержке детей-сирот и детей, оставшихся без попечения родителей», Законом Новосибирской области от 04 ноября 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у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, Ермолаеву Александру Сергеевну 21.08.1991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7:00Z</dcterms:created>
  <dc:creator>Customer</dc:creator>
  <dc:description/>
  <cp:keywords/>
  <dc:language>en-US</dc:language>
  <cp:lastModifiedBy>Customer</cp:lastModifiedBy>
  <cp:lastPrinted>2012-05-11T09:54:00Z</cp:lastPrinted>
  <dcterms:modified xsi:type="dcterms:W3CDTF">2012-05-11T03:54:00Z</dcterms:modified>
  <cp:revision>4</cp:revision>
  <dc:subject/>
  <dc:title>АДМИНИСТРАЦИЯ ТАЛЬМЕНСКОГО СЕЛЬСОВЕТА</dc:title>
</cp:coreProperties>
</file>